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</w:rPr>
      </w:pPr>
      <w:r>
        <w:rPr/>
        <w:t>A Rubric Checklist</w:t>
      </w:r>
    </w:p>
    <w:p>
      <w:pPr>
        <w:pStyle w:val="Normal"/>
        <w:jc w:val="center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>
          <w:rFonts w:ascii="Tahoma" w:hAnsi="Tahoma" w:cs="Tahoma"/>
          <w:i/>
          <w:i/>
          <w:sz w:val="18"/>
        </w:rPr>
      </w:pPr>
      <w:r>
        <w:rPr>
          <w:rFonts w:cs="Tahoma" w:ascii="Tahoma" w:hAnsi="Tahoma"/>
          <w:i/>
          <w:sz w:val="18"/>
        </w:rPr>
      </w:r>
    </w:p>
    <w:tbl>
      <w:tblPr>
        <w:tblW w:w="13140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8"/>
        <w:gridCol w:w="549"/>
        <w:gridCol w:w="6"/>
        <w:gridCol w:w="543"/>
        <w:gridCol w:w="1098"/>
        <w:gridCol w:w="3186"/>
      </w:tblGrid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A Close-up Look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Yes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No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Comments  By________________________</w:t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Title of Rubric________________________</w:t>
            </w:r>
          </w:p>
        </w:tc>
      </w:tr>
      <w:tr>
        <w:trPr>
          <w:trHeight w:val="317" w:hRule="atLeast"/>
          <w:cantSplit w:val="true"/>
        </w:trPr>
        <w:tc>
          <w:tcPr>
            <w:tcW w:w="7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Performance Criteria: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i/>
                <w:sz w:val="20"/>
              </w:rPr>
              <w:t>What is being evaluated?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0"/>
              <w:ind w:left="108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e the performance criteria linked to standards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</w:tabs>
              <w:spacing w:before="40" w:after="0"/>
              <w:ind w:left="108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e there a manageable number of performance criteria? 3-5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</w:tabs>
              <w:spacing w:before="40" w:after="0"/>
              <w:ind w:left="108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e the performance criteria measurable/teachable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</w:tabs>
              <w:spacing w:before="40" w:after="0"/>
              <w:ind w:left="108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o performance criteria match the objectives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</w:tabs>
              <w:spacing w:before="40" w:after="0"/>
              <w:ind w:left="108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e the performance criteria clearly stated with a meaningful label?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7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7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7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7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8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7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7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Scales and Levels of Proficiency: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i/>
                <w:sz w:val="20"/>
              </w:rPr>
              <w:t>Degrees of quality?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s there an even number of levels, i.e., 4 to avoid middle scoring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oes the highest level represent exemplary performance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s each level on the scale meaningful and non-judgmental?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7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C0C0C0"/>
              </w:rPr>
            </w:pPr>
            <w:r>
              <w:rPr>
                <w:rFonts w:cs="Tahoma" w:ascii="Tahoma" w:hAnsi="Tahoma"/>
                <w:b/>
                <w:color w:val="C0C0C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C0C0C0"/>
              </w:rPr>
            </w:pPr>
            <w:r>
              <w:rPr>
                <w:rFonts w:cs="Tahoma" w:ascii="Tahoma" w:hAnsi="Tahoma"/>
                <w:color w:val="C0C0C0"/>
              </w:rPr>
            </w:r>
          </w:p>
        </w:tc>
        <w:tc>
          <w:tcPr>
            <w:tcW w:w="109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C0C0C0"/>
              </w:rPr>
            </w:pPr>
            <w:r>
              <w:rPr>
                <w:rFonts w:cs="Tahoma" w:ascii="Tahoma" w:hAnsi="Tahoma"/>
                <w:color w:val="C0C0C0"/>
              </w:rPr>
            </w:r>
          </w:p>
        </w:tc>
        <w:tc>
          <w:tcPr>
            <w:tcW w:w="318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7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8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7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Descriptions: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i/>
                <w:sz w:val="20"/>
              </w:rPr>
              <w:t>What would success look like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spacing w:before="120" w:after="0"/>
              <w:ind w:left="108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e they written in student language? Clear and understandable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e they positively stated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e the differences in descriptions observable? Clearly stated expectations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s there a progression of differences among the descriptions?</w:t>
            </w:r>
          </w:p>
          <w:p>
            <w:pPr>
              <w:pStyle w:val="Normal"/>
              <w:spacing w:before="2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7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7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7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7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A Wide Angle Look </w:t>
            </w:r>
          </w:p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yes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no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oes the rubric have these elements: Performance Criteria, Scale, Levels of Proficiency, and Descriptions?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>
          <w:trHeight w:val="602" w:hRule="atLeast"/>
        </w:trPr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s the rubric manageable and practical to use by students and teachers? Have others, e.g., peers and students, reviewed this rubric?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152" w:right="1152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T Symbol">
    <w:altName w:val="Symbol"/>
    <w:charset w:val="02"/>
    <w:family w:val="decorative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Copyright </w:t>
    </w:r>
    <w:r>
      <w:rPr>
        <w:rFonts w:eastAsia="MT Symbol;Symbol" w:cs="MT Symbol;Symbol" w:ascii="MT Symbol;Symbol" w:hAnsi="MT Symbol;Symbol"/>
        <w:sz w:val="16"/>
      </w:rPr>
      <w:t></w:t>
    </w:r>
    <w:r>
      <w:rPr>
        <w:rFonts w:cs="Garamond" w:ascii="Garamond" w:hAnsi="Garamond"/>
        <w:sz w:val="16"/>
      </w:rPr>
      <w:t xml:space="preserve"> 2000 SAS inSchool</w:t>
    </w:r>
    <w:r>
      <w:rPr>
        <w:rFonts w:eastAsia="Symbol" w:cs="Symbol" w:ascii="Symbol" w:hAnsi="Symbol"/>
        <w:sz w:val="16"/>
      </w:rPr>
      <w:t></w:t>
    </w:r>
    <w:r>
      <w:rPr>
        <w:rFonts w:cs="Garamond" w:ascii="Garamond" w:hAnsi="Garamond"/>
        <w:sz w:val="16"/>
      </w:rPr>
      <w:t xml:space="preserve">. Cary, NC, USA All Rights Reserved </w:t>
      <w:br/>
    </w:r>
    <w:r>
      <w:rPr>
        <w:rFonts w:cs="Tahoma" w:ascii="Garamond" w:hAnsi="Garamond"/>
        <w:color w:val="000000"/>
        <w:sz w:val="16"/>
        <w:szCs w:val="22"/>
      </w:rPr>
      <w:t xml:space="preserve">(May be reproduced for classroom use as long as no fee is charged </w:t>
      <w:br/>
      <w:t>and SAS inSchool http://www.SASinSchool.com  is cited as the source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ab/>
      <w:tab/>
    </w:r>
    <w:r>
      <w:rPr>
        <w:sz w:val="18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MTEquationSection">
    <w:name w:val="MTEquationSection"/>
    <w:qFormat/>
    <w:rPr>
      <w:rFonts w:ascii="Tahoma" w:hAnsi="Tahoma" w:cs="Tahoma"/>
      <w:vanish/>
      <w:color w:val="FF0000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i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8:54:00Z</dcterms:created>
  <dc:creator>Corporate Microcomputing Department</dc:creator>
  <dc:description/>
  <dc:language>en-US</dc:language>
  <cp:lastModifiedBy>Owner</cp:lastModifiedBy>
  <cp:lastPrinted>2000-11-11T10:38:00Z</cp:lastPrinted>
  <dcterms:modified xsi:type="dcterms:W3CDTF">2013-06-04T18:54:00Z</dcterms:modified>
  <cp:revision>2</cp:revision>
  <dc:subject/>
  <dc:title>Designing A Scoring Rubric Checklist</dc:title>
</cp:coreProperties>
</file>